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History by ReaLSofT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ortion of this document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reproduced or stored in any mediu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ReaLSofT, Inc. except by a reviewer who wishes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assages in connection with a review for a newspaper 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ny related software are sold "as-is".  ReaLSofT, Inc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s or warranties with respect to the cont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to the software described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Liability for the information in this document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herein, shall be limited to the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JO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add-on product for The Major BBS version 6.1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on earlier versions as well but this was not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splays a brief list of historical events that hap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your systems date (which hopefully is the current da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set the brief display for logon/logoff or both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dule selected from a menu and the caller will be a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of events for that date.  The Sysop can assig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ich ONLY effects the logon/logoff access.  This is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key so certain classes of users won't be bothered by the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undesirable for some reason.  They can still se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that day from your menu selection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history data used is from a freeware product called NEW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Bruce T. Gol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80 B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nx, NY  10462-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verted these text files to Btrieve files and wrote the modul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ata using the keys the original author develop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 into account events that only happen on a specific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like Martin Luther King Jr. Day which only falls on a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MAJORHISTORY is called REAHISTD.ZIP in it's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HI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HIST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HIST.MSG (your system will build REAHIST.MCV and REAHIS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nly allows users with MASTER KEY acces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data.  You must have at least one of the Btrie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that correspond with the months you'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MajorHistory is called REAHIST2.ZIP in it's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HI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HIST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HIST.MSG (your system will build REAHIST.MCV and REAHIS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files are contained in 4 separate files and inclu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,000 history entries.  When unzipped these come out to be 8,261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data in 12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YOU MUST CREATE A SUBDIRECTORY INSIDE YOUR 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ATS.  THE MODULE EXPECTS THE .DAT FILES TO BE IN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TRIEV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ule is only using one file per month you don't need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once.  It will catastro though if the month it nee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Keep in mind that we switch dates at startup of the 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:00 midnight.  If your cleanup is 3:00am then users will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rom the day before until after cleanup then it'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 wasn't comfortable with making the switch onlin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af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xt blocks in level 6 is only shown at logon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 Type "/GO HISTORY" for a complete recap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name your page HISTORY or chang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full version of MajorHistory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8 W. Racquet Clu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IL  60101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628-008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628-04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628-033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address SYSOP@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or the working version is only $20.00 payable by check/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C.  If you are a currently registered customer then you simp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the new program module.  We will not b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or data files on diskettes.  You can downloa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 system.  Type HISTORY for the userid and REALSO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can go to the library for tagg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make these files available on the Gcomm Demo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e will upload the full working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e simply need a USERID and PASSWORD that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ccess to SYSOP in EMAIL.  Will also need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these interesting and educationa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It's amazing what you and your users will learn. 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vailable for tech support or just genera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Ho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